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1970 – 1979 LE RENOUVEAU</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Une volonté de relance se manifeste lors de l’A.G. du 26 novembre 1970, notamment dans les domaines socio-culturels et loisirs. </w:t>
      </w:r>
    </w:p>
    <w:p>
      <w:pPr>
        <w:pStyle w:val="Normal"/>
        <w:ind w:firstLine="540"/>
        <w:jc w:val="both"/>
        <w:rPr/>
      </w:pPr>
      <w:r>
        <w:rPr>
          <w:sz w:val="20"/>
          <w:szCs w:val="20"/>
        </w:rPr>
        <w:t>L’activité très réduite de l’association depuis 1965 dans ces domaines est en effet rapportée sur le registre de délibérations en 1971 par ces quelques mots : « </w:t>
      </w:r>
      <w:r>
        <w:rPr>
          <w:i/>
          <w:iCs/>
          <w:sz w:val="20"/>
          <w:szCs w:val="20"/>
        </w:rPr>
        <w:t xml:space="preserve">Le dernier compte rendu d’une A.G. date du 16 janvier 1965 et ce jour là, le quorum n’était pas atteint. Depuis plus rien sur le plan culturel… </w:t>
      </w:r>
      <w:r>
        <w:rPr>
          <w:sz w:val="20"/>
          <w:szCs w:val="20"/>
        </w:rPr>
        <w:t>».</w:t>
      </w:r>
    </w:p>
    <w:p>
      <w:pPr>
        <w:pStyle w:val="Normal"/>
        <w:ind w:firstLine="540"/>
        <w:jc w:val="both"/>
        <w:rPr>
          <w:sz w:val="20"/>
          <w:szCs w:val="20"/>
        </w:rPr>
      </w:pPr>
      <w:r>
        <w:rPr>
          <w:sz w:val="20"/>
          <w:szCs w:val="20"/>
        </w:rPr>
        <w:t xml:space="preserve">Des anciens membres de l’association, des enseignants, mais aussi de nouveaux résidents à La Grande Paroisse s’investissent afin que se concrétise cette volonté de relance. (Notons, à cette époque, une augmentation sensible de la population du village qui approchera les 2000 habitants en 1975).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Durant cette décennie, la présidence a été successivement tenue par José LABADILLE, Michel VAILLANDET et Marcel AUBERT ; ont assuré le secrétariat : Mrs RIVIERE, BLERY, Mmes LOUBRIE et DUFOUR ; six personnes se sont succédés au poste de trésorier : Mrs FLECHE, D. POILE, M. AUBERT, Mmes POTTIER, SOUTAN, AUBRY.</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Une modification des statuts visant notamment à apporter plus de souplesse dans les règles de fonctionnement du C.A. est adoptée en 1974.</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Un nouvel élan est donc donné à la Commission Socio-éducative par ses deux principaux animateurs Michel Boyer et Michel Vaillandet en 1971. </w:t>
      </w:r>
    </w:p>
    <w:p>
      <w:pPr>
        <w:pStyle w:val="Normal"/>
        <w:ind w:firstLine="540"/>
        <w:jc w:val="both"/>
        <w:rPr>
          <w:sz w:val="20"/>
          <w:szCs w:val="20"/>
        </w:rPr>
      </w:pPr>
      <w:r>
        <w:rPr>
          <w:sz w:val="20"/>
          <w:szCs w:val="20"/>
        </w:rPr>
        <w:t>Trois activités culturelles sont à l’affiche : bibliothèque, photo-club et ciné-club. Elles ont toutes bien fonctionné dans l’ensemble. La fréquentation du public est convenable sans toutefois être exceptionnelle pour chacune d’elle. Tout comme pour le sport, le manque de locaux adaptés génère quelques difficultés d’organisation au moment du redémarrage. La salle basse de la mairie étant maintenant occupée par le secrétariat municipal, la bibliothèque se tient dans un vestiaire de l’école de Garçons puis elle est déménagée en 1972 dans un local provisoire, rue de La Libération (animatrices : Mmes Appourchaux, Bouarour, Mlles Loppin, Cadot, Mr Roux).</w:t>
      </w:r>
    </w:p>
    <w:p>
      <w:pPr>
        <w:pStyle w:val="Normal"/>
        <w:ind w:firstLine="540"/>
        <w:jc w:val="both"/>
        <w:rPr>
          <w:sz w:val="20"/>
          <w:szCs w:val="20"/>
        </w:rPr>
      </w:pPr>
      <w:r>
        <w:rPr>
          <w:sz w:val="20"/>
          <w:szCs w:val="20"/>
        </w:rPr>
        <w:t>Le photo-club est installé dans le sous-sol de cette même école. Le matériel (agrandisseur, glaceuse…) est mis en place après aménagement du local par les premiers animateurs de la section. Quelques appareils sont mis à la disposition des enfants (animateurs : Michel Vaillandet, Alain Luquet, Jean Paul Jézéquel).</w:t>
      </w:r>
    </w:p>
    <w:p>
      <w:pPr>
        <w:pStyle w:val="Normal"/>
        <w:ind w:firstLine="540"/>
        <w:jc w:val="both"/>
        <w:rPr>
          <w:sz w:val="20"/>
          <w:szCs w:val="20"/>
        </w:rPr>
      </w:pPr>
      <w:r>
        <w:rPr>
          <w:sz w:val="20"/>
          <w:szCs w:val="20"/>
        </w:rPr>
        <w:t xml:space="preserve">Finalement, ces deux activités prendront place dans les locaux annexes du gymnase dès leur ouverture  à la rentrée 1975 leur redonnant ainsi non seulement de l’espace mais aussi de la vitalité. </w:t>
      </w:r>
    </w:p>
    <w:p>
      <w:pPr>
        <w:pStyle w:val="Normal"/>
        <w:ind w:firstLine="540"/>
        <w:jc w:val="both"/>
        <w:rPr>
          <w:sz w:val="20"/>
          <w:szCs w:val="20"/>
        </w:rPr>
      </w:pPr>
      <w:r>
        <w:rPr>
          <w:sz w:val="20"/>
          <w:szCs w:val="20"/>
        </w:rPr>
        <w:t>Quant au ciné-club, c’est environ une séance par mois qui est proposée mais il faut parfois annuler des projections par manque de disponibilité de la Salle des Fêtes. Suivant la programmation, la fréquentation est très variable allant de moins de vingt personnes à plus de cent parfois. La rénovation du matériel de projection et de sonorisation en 1978, associée à une bonne programmation, séduit de nouveau les cinéphiles qui reviennent en nombre. Un stage d’opérateur-projectionniste est suivi par deux bénévoles de l’association (animateurs : Réginald Labadille, Jean François Roux, Mrs Garcin et Vergnault).</w:t>
      </w:r>
    </w:p>
    <w:p>
      <w:pPr>
        <w:pStyle w:val="Normal"/>
        <w:ind w:firstLine="540"/>
        <w:jc w:val="both"/>
        <w:rPr>
          <w:sz w:val="20"/>
          <w:szCs w:val="20"/>
        </w:rPr>
      </w:pPr>
      <w:r>
        <w:rPr>
          <w:sz w:val="20"/>
          <w:szCs w:val="20"/>
        </w:rPr>
        <w:t xml:space="preserve">Pour ces trois activités, une bonne participation des jeunes est remarquée ; c’est en fait le fruit du travail et de l’engagement de tous les animateurs de la commission envers eux. </w:t>
      </w:r>
    </w:p>
    <w:p>
      <w:pPr>
        <w:pStyle w:val="Normal"/>
        <w:ind w:firstLine="540"/>
        <w:jc w:val="both"/>
        <w:rPr>
          <w:sz w:val="20"/>
          <w:szCs w:val="20"/>
        </w:rPr>
      </w:pPr>
      <w:r>
        <w:rPr>
          <w:sz w:val="20"/>
          <w:szCs w:val="20"/>
        </w:rPr>
        <w:t xml:space="preserve">Notons qu’en 1971, ces jeunes du village, à qui le Foyer rural donne la parole, expriment de nombreux besoins : un stade de football, une maison des jeunes, un circuit de moto-cross, une baignade, plus de cinéma, de sorties culturelles… Comme on le sait, en terme d’équipement, c’est surtout la municipalité qui apportera des réponses concrètes (le stade, par exemple est inauguré en 1974). </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Pour les plus jeunes, c’est un centre aéré qui est créé en 1971 par le Foyer rural. Cette activité, tout à fait innovante à La Grande Paroisse, a pour principal animateur Jannick Crochet. Ouvert de nouveau en août 1973, il accueille chaque jour 25-26 enfants de 6 à 13 ans. Le financement est assuré par la municipalité. Cependant, confrontée à quelques difficultés, notamment pour recruter des animateurs diplômés, l’association n’organisera plus cette activité (qui sera reprise par la municipalité en 1978). </w:t>
      </w:r>
    </w:p>
    <w:p>
      <w:pPr>
        <w:pStyle w:val="Normal"/>
        <w:ind w:firstLine="540"/>
        <w:jc w:val="both"/>
        <w:rPr>
          <w:sz w:val="20"/>
          <w:szCs w:val="20"/>
        </w:rPr>
      </w:pPr>
      <w:r>
        <w:rPr>
          <w:sz w:val="20"/>
          <w:szCs w:val="20"/>
        </w:rPr>
        <w:t xml:space="preserve">La mise en place d’une section « Théâtre » est tentée par deux fois en 1972 et 1975. Mais aucune ne perdure vraiment. En 1972, la petite troupe répète dans la Salle des Fêtes et présente à La Grande Paroisse « Georges Dandin » de Molière. Deux autres représentations sont données au lycée de Montereau et en Allemagne. Bien que le succès soit au rendez-vous, quelques menus problèmes de trésorerie mettent à mal l’activité. Elle reprend néanmoins en 1977 mais cesse un an plus tard suite au départ de son animateur Mr Caillot. </w:t>
      </w:r>
    </w:p>
    <w:p>
      <w:pPr>
        <w:pStyle w:val="Normal"/>
        <w:ind w:firstLine="540"/>
        <w:jc w:val="both"/>
        <w:rPr>
          <w:sz w:val="20"/>
          <w:szCs w:val="20"/>
        </w:rPr>
      </w:pPr>
      <w:r>
        <w:rPr>
          <w:sz w:val="20"/>
          <w:szCs w:val="20"/>
        </w:rPr>
        <w:t xml:space="preserve">Autres déceptions de la saison 77-78, les projets de création d’une section féminine et d’une section « Danse moderne » ; ceux-ci n’aboutiront pas faute d’intérêt, semble t’il, auprès de la population.  </w:t>
      </w:r>
    </w:p>
    <w:p>
      <w:pPr>
        <w:pStyle w:val="Normal"/>
        <w:ind w:firstLine="540"/>
        <w:jc w:val="both"/>
        <w:rPr>
          <w:sz w:val="20"/>
          <w:szCs w:val="20"/>
        </w:rPr>
      </w:pPr>
      <w:r>
        <w:rPr>
          <w:sz w:val="20"/>
          <w:szCs w:val="20"/>
        </w:rPr>
        <w:t>L’activité de la Commission Voyages et Tourisme, de 1970 à 1979, est surtout centrée sur l’organisation d’un rallye touristique automobile chaque année, au printemps. La première édition a lieu en 1971. Un circuit à découvrir le matin, des jeux l’après-midi à La Grande Paroisse… la formule est appréciée par les concurrents  venus parfois très nombreux (jusqu’à 40 équipages certaines années). Autre particularité : les vainqueurs de l’épreuve sont sollicités pour organiser le rallye de l’année suivante permettant ainsi sa pérennisation et le renouvellement d’idées (ce qui a bien fonctionné pendant 17 ans !).</w:t>
      </w:r>
    </w:p>
    <w:p>
      <w:pPr>
        <w:pStyle w:val="Normal"/>
        <w:ind w:firstLine="540"/>
        <w:jc w:val="both"/>
        <w:rPr>
          <w:sz w:val="20"/>
          <w:szCs w:val="20"/>
        </w:rPr>
      </w:pPr>
      <w:r>
        <w:rPr>
          <w:sz w:val="20"/>
          <w:szCs w:val="20"/>
        </w:rPr>
        <w:t xml:space="preserve">Quelques sorties-spectacles sont également proposées à Paris : Holiday on Ice, La Guerre de Troie n’aura pas lieu, Notre-Dame de Paris…) ainsi qu’un voyage au Luxembourg. </w:t>
      </w:r>
    </w:p>
    <w:p>
      <w:pPr>
        <w:pStyle w:val="Normal"/>
        <w:ind w:firstLine="540"/>
        <w:jc w:val="both"/>
        <w:rPr>
          <w:sz w:val="20"/>
          <w:szCs w:val="20"/>
        </w:rPr>
      </w:pPr>
      <w:r>
        <w:rPr>
          <w:sz w:val="20"/>
          <w:szCs w:val="20"/>
        </w:rPr>
        <w:t>(Animateurs : Joël Passerard, Daniel Crécente et Germaine Pasquier).</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En 1979, la publication de l’ouvrage « LA GRANDE PAROISSE et son Histoire » est un autre moment fort du Foyer rural. C’est en effet grâce à deux membres de l’association, Germaine Pasquier et Marie-Claude Soutan et à leur important travail de recherches que ce document inédit est réalisé. Les reproductions de documents anciens sont l’œuvre de membres du photo-club.</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La Commission des sports, toujours sous la houlette de Michel Théry en 1970, est formée de trois sections : le ping-pong, le tennis et les boules (le handball est maintenant sous les couleurs d’une association nouvellement créée et dédiée uniquement au sport : « L’Union Sportive de La Grande Paroisse »).</w:t>
      </w:r>
    </w:p>
    <w:p>
      <w:pPr>
        <w:pStyle w:val="Normal"/>
        <w:ind w:firstLine="540"/>
        <w:jc w:val="both"/>
        <w:rPr>
          <w:sz w:val="20"/>
          <w:szCs w:val="20"/>
        </w:rPr>
      </w:pPr>
      <w:r>
        <w:rPr>
          <w:sz w:val="20"/>
          <w:szCs w:val="20"/>
        </w:rPr>
      </w:r>
    </w:p>
    <w:p>
      <w:pPr>
        <w:pStyle w:val="Normal"/>
        <w:ind w:firstLine="540"/>
        <w:jc w:val="both"/>
        <w:rPr/>
      </w:pPr>
      <w:r>
        <w:rPr>
          <w:sz w:val="20"/>
          <w:szCs w:val="20"/>
        </w:rPr>
        <w:t>L’activité ping-pong fonctionne de manière soutenue durant toute la décennie. La section comptera jusqu’à 70 membres dont près de 50 jeunes à certains moments. De très bons résultats sont obtenus en compétition. En 1975, par exemple, l’équipe A termine 1</w:t>
      </w:r>
      <w:r>
        <w:rPr>
          <w:sz w:val="20"/>
          <w:szCs w:val="20"/>
          <w:vertAlign w:val="superscript"/>
        </w:rPr>
        <w:t>ère</w:t>
      </w:r>
      <w:r>
        <w:rPr>
          <w:sz w:val="20"/>
          <w:szCs w:val="20"/>
        </w:rPr>
        <w:t xml:space="preserve"> de sa poule départementale. Mrs Blywert, Bouarour, Durringer, Dufour, Mme Herlem ont encadré l’activité ; l’entraînements a été assuré par Mr Hoffstetter notamment.</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L’année 1975 marque une date importante pour les sportifs « Paroissiens » : le gymnase tant attendu ouvre ses portes en octobre et les pongistes s’y installent, quittant sans regret la Salle des Fêtes, souvent indisponible pour eux, du fait des nombreuses activités festives et culturelles qui se tiennent dans ce lieu.</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Quant au tennis (tout comme le hand-ball), sa pratique n’est pas aisée sur le terrain de sports de La Grande Paroisse, le revêtement du sol, entre autre, étant peu adapté à cette discipline. C’est ainsi que l’entraînement a lieu parfois sur les courts EDF de la Centrale thermique, au « Moulin des Serpes ». De ce fait, cette activité ne commence vraiment à se développer qu’après l’ouverture du gymnase en 1975. </w:t>
      </w:r>
    </w:p>
    <w:p>
      <w:pPr>
        <w:pStyle w:val="Normal"/>
        <w:ind w:firstLine="540"/>
        <w:jc w:val="both"/>
        <w:rPr>
          <w:sz w:val="20"/>
          <w:szCs w:val="20"/>
        </w:rPr>
      </w:pPr>
      <w:r>
        <w:rPr>
          <w:sz w:val="20"/>
          <w:szCs w:val="20"/>
        </w:rPr>
        <w:t>En 1979, la section, animée par Etienne Gentils et Jean Yves Aubry, compte environ 80 membres ; des cours sont organisés pour les jeunes et les adultes.</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La section « Boules » quitte la structure du Foyer rural en 1971 et devient une association autonome en prenant le nom de « Cochonnet Paroissien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Deux nouvelles disciplines sportives sont pratiquées durant cette période : le Volley-ball, sous forme amicale et en activité de détente (animateur J.Y. Aubry) et le cyclotourisme à partir de 1978 (animateurs Mrs Cadot et Gilles). Les cyclistes se retrouvent pour des sorties hebdomadaires et un rallye cyclotouristique est organisé annuellement avec succès : plus de cent participants pour chacun d’eux !</w:t>
      </w:r>
    </w:p>
    <w:p>
      <w:pPr>
        <w:pStyle w:val="Normal"/>
        <w:ind w:firstLine="540"/>
        <w:jc w:val="both"/>
        <w:rPr>
          <w:sz w:val="20"/>
          <w:szCs w:val="20"/>
        </w:rPr>
      </w:pPr>
      <w:r>
        <w:rPr>
          <w:sz w:val="20"/>
          <w:szCs w:val="20"/>
        </w:rPr>
        <w:t xml:space="preserve"> </w:t>
      </w:r>
    </w:p>
    <w:p>
      <w:pPr>
        <w:pStyle w:val="Normal"/>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Soulignons que ce renouveau du Foyer Rural en 1970, s’est accompagné durant la décennie d’un développement très important du tissu associatif à La Grande Paroisse avec la création de 5 associations importantes, toujours très actives d’ailleurs, pour la plus part d’entre elles :</w:t>
      </w:r>
    </w:p>
    <w:p>
      <w:pPr>
        <w:pStyle w:val="Normal"/>
        <w:numPr>
          <w:ilvl w:val="0"/>
          <w:numId w:val="1"/>
        </w:numPr>
        <w:jc w:val="both"/>
        <w:rPr>
          <w:sz w:val="20"/>
          <w:szCs w:val="20"/>
        </w:rPr>
      </w:pPr>
      <w:r>
        <w:rPr>
          <w:sz w:val="20"/>
          <w:szCs w:val="20"/>
        </w:rPr>
        <w:t>1971 : Le Cochonnet Paroissien,</w:t>
      </w:r>
    </w:p>
    <w:p>
      <w:pPr>
        <w:pStyle w:val="Normal"/>
        <w:numPr>
          <w:ilvl w:val="0"/>
          <w:numId w:val="1"/>
        </w:numPr>
        <w:jc w:val="both"/>
        <w:rPr>
          <w:sz w:val="20"/>
          <w:szCs w:val="20"/>
        </w:rPr>
      </w:pPr>
      <w:r>
        <w:rPr>
          <w:sz w:val="20"/>
          <w:szCs w:val="20"/>
        </w:rPr>
        <w:t>1972 : l’ USGP (Union Sportive de la Grande Paroisse) </w:t>
      </w:r>
    </w:p>
    <w:p>
      <w:pPr>
        <w:pStyle w:val="Normal"/>
        <w:numPr>
          <w:ilvl w:val="0"/>
          <w:numId w:val="1"/>
        </w:numPr>
        <w:jc w:val="both"/>
        <w:rPr>
          <w:sz w:val="20"/>
          <w:szCs w:val="20"/>
        </w:rPr>
      </w:pPr>
      <w:r>
        <w:rPr>
          <w:sz w:val="20"/>
          <w:szCs w:val="20"/>
        </w:rPr>
        <w:t>1973 : l’Amicale scolaire,</w:t>
      </w:r>
    </w:p>
    <w:p>
      <w:pPr>
        <w:pStyle w:val="Normal"/>
        <w:numPr>
          <w:ilvl w:val="0"/>
          <w:numId w:val="1"/>
        </w:numPr>
        <w:jc w:val="both"/>
        <w:rPr/>
      </w:pPr>
      <w:r>
        <w:rPr>
          <w:sz w:val="20"/>
          <w:szCs w:val="20"/>
        </w:rPr>
        <w:t>1978 : le Club du 3</w:t>
      </w:r>
      <w:r>
        <w:rPr>
          <w:sz w:val="20"/>
          <w:szCs w:val="20"/>
          <w:vertAlign w:val="superscript"/>
        </w:rPr>
        <w:t>ème</w:t>
      </w:r>
      <w:r>
        <w:rPr>
          <w:sz w:val="20"/>
          <w:szCs w:val="20"/>
        </w:rPr>
        <w:t xml:space="preserve"> Âge,</w:t>
      </w:r>
    </w:p>
    <w:p>
      <w:pPr>
        <w:pStyle w:val="Normal"/>
        <w:numPr>
          <w:ilvl w:val="0"/>
          <w:numId w:val="1"/>
        </w:numPr>
        <w:jc w:val="both"/>
        <w:rPr>
          <w:sz w:val="20"/>
          <w:szCs w:val="20"/>
        </w:rPr>
      </w:pPr>
      <w:r>
        <w:rPr>
          <w:sz w:val="20"/>
          <w:szCs w:val="20"/>
        </w:rPr>
        <w:t>1979 : le Comité des Fê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0:14:00Z</dcterms:created>
  <dc:creator>Passerard</dc:creator>
  <dc:description/>
  <dc:language>en-US</dc:language>
  <cp:lastModifiedBy>Boubou &amp; Biquet</cp:lastModifiedBy>
  <cp:lastPrinted>2006-04-20T11:00:00Z</cp:lastPrinted>
  <dcterms:modified xsi:type="dcterms:W3CDTF">2006-04-28T10:14:00Z</dcterms:modified>
  <cp:revision>2</cp:revision>
  <dc:subject/>
  <dc:title>ANNÉES 70</dc:title>
</cp:coreProperties>
</file>